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VLADA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eastAsia="Cambria" w:cs="Cambria" w:ascii="Cambria" w:hAnsi="Cambria"/>
          <w:sz w:val="26"/>
          <w:szCs w:val="26"/>
          <w:lang w:val="sr-BA"/>
        </w:rPr>
        <w:t xml:space="preserve"> 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A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O KRATKOROČNOM ZADUŽIVANjU REPUBLIKE SRPSKE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EMISIJOM TREZORSKIH ZAPISA ZA 2025. GODINU</w:t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Banja Luka, decembar 2024. godine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Prijedlog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libri" w:ascii="Cambria" w:hAnsi="Cambria"/>
          <w:lang w:val="sr-BA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Na osnovu člana 70. stav 1. t. 2. i 6. Ustava Republike Srpske, člana 17. stav 1. Zakona o zaduživanju, dugu i garancijama Republike Srpske („Službeni glasnik Republike Srpske“, br. 71/12, 52/14, 114/17, 131/20, 28/21 i 90/21), člana 177. stav 2. i člana 181. Poslovnika Narodne skupštine Republike Srpske („Službeni glasnik Republike Srpske“, broj 66/20), Narodna skupština Republike Srpske, na _____ sjednici, održanoj _______ 2024. godine, donosi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U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KRATKOROČNOM ZADUŽIVANjU REPUBLIKE SRPSK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EMISIJOM TREZORSKIH ZAPISA ZA 2025. GODINU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BA"/>
        </w:rPr>
      </w:pPr>
      <w:r>
        <w:rPr>
          <w:rFonts w:cs="Calibri" w:ascii="Calibri" w:hAnsi="Calibri"/>
          <w:b w:val="false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ing1"/>
        <w:rPr>
          <w:rFonts w:ascii="Calibri" w:hAnsi="Calibri" w:cs="Calibri"/>
          <w:b w:val="false"/>
          <w:b w:val="false"/>
          <w:lang w:val="sr-BA"/>
        </w:rPr>
      </w:pPr>
      <w:r>
        <w:rPr>
          <w:rFonts w:cs="Calibri" w:ascii="Calibri" w:hAnsi="Calibri"/>
          <w:b w:val="false"/>
          <w:lang w:val="sr-BA"/>
        </w:rPr>
        <w:t>I</w:t>
      </w:r>
    </w:p>
    <w:p>
      <w:pPr>
        <w:pStyle w:val="Normal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Ovom odlukom odobrava se kratkoročno zaduživanje Republike Srpske na osnovu emisija kratkoročnih hartija od vrijednosti – trezorskih zapisa za 2025. godinu. 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Sredstva pribavljena kratkoročnim zaduživanjem biće upotrijebljena u skladu sa namjenama propisanim članom 13. Zakona o zaduživanju, dugu i garancijama Republike Srpske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duživanje po osnovu emitovanih trezorskih zapisa, tokom budžetske godine, može se vršiti u skladu sa sljedećim kriterijumima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maksimalan iznos kratkoročnog duga u toku 2025. godine može biti najviše do 8% redovnih prihoda ostvarenih u prethodnoj fiskalnoj godini,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kamatna stopa za zaduživanje emisijom trezorskih zapisa može biti maksimalno relevantni </w:t>
      </w:r>
      <w:bookmarkStart w:id="0" w:name="OLE_LINK4"/>
      <w:bookmarkStart w:id="1" w:name="OLE_LINK3"/>
      <w:r>
        <w:rPr>
          <w:rFonts w:cs="Calibri" w:ascii="Calibri" w:hAnsi="Calibri"/>
          <w:lang w:val="sr-BA"/>
        </w:rPr>
        <w:t>Euribor +</w:t>
      </w:r>
      <w:bookmarkEnd w:id="0"/>
      <w:bookmarkEnd w:id="1"/>
      <w:r>
        <w:rPr>
          <w:rFonts w:cs="Calibri" w:ascii="Calibri" w:hAnsi="Calibri"/>
          <w:lang w:val="sr-BA"/>
        </w:rPr>
        <w:t xml:space="preserve"> 1,5% (ukoliko bi relevantni Euribor bio negativan, pri utvrđivanju maksimalnog iznosa kamatne stope računaće se da iznosi 0%)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rok dospijeća trezorskih zapisa može biti najduže do godinu dan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Akta o načinu i uslovima za svako pojedinačno zaduživanje, u skladu sa ovom odlukom, donosi i potpisuje ministar finansija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 realizaciju ove odluke zadužuje se Ministarstvo finansija, u skladu sa Zakonom o zaduživanju, dugu i garancijama Republike Srpske.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Ova odluka stupa na snagu osmog dana od dana objavljivanja u „Službenom glasniku Republike Srpske“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rStyle w:val="Bodytext2Exact"/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Broj:</w:t>
        <w:tab/>
      </w:r>
      <w:r>
        <w:rPr>
          <w:rStyle w:val="Bodytext2Exact"/>
          <w:rFonts w:cs="Cambria" w:ascii="Cambria" w:hAnsi="Cambria"/>
          <w:sz w:val="24"/>
          <w:szCs w:val="24"/>
          <w:lang w:val="sr-BA"/>
        </w:rPr>
        <w:t>PREDSJEDNIK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rFonts w:ascii="Cambria" w:hAnsi="Cambria" w:cs="Cambria"/>
          <w:sz w:val="24"/>
          <w:szCs w:val="24"/>
          <w:lang w:val="sr-BA"/>
        </w:rPr>
      </w:pPr>
      <w:r>
        <w:rPr>
          <w:rStyle w:val="Bodytext2Exact"/>
          <w:rFonts w:cs="Cambria" w:ascii="Cambria" w:hAnsi="Cambria"/>
          <w:sz w:val="24"/>
          <w:szCs w:val="24"/>
          <w:lang w:val="sr-BA"/>
        </w:rPr>
        <w:tab/>
        <w:t>NARODNE SKUPŠTINE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/>
      </w:pPr>
      <w:r>
        <w:rPr>
          <w:rFonts w:cs="Cambria" w:ascii="Cambria" w:hAnsi="Cambria"/>
          <w:sz w:val="24"/>
          <w:szCs w:val="24"/>
          <w:lang w:val="sr-BA"/>
        </w:rPr>
        <w:t>Datum: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jc w:val="left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Nenad Stevandić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OBRAZLOŽENj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libri" w:ascii="Cambria" w:hAnsi="Cambria"/>
          <w:b/>
          <w:lang w:val="sr-BA"/>
        </w:rPr>
        <w:t>ODLUKE O KRATKOROČNOM ZADUŽIVANjU REPUBLIKE SRPSK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EMISIJOM TREZORSKIH ZAPISA ZA 2025. GODINU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 </w:t>
        <w:tab/>
        <w:t>USTAVNI OSNOV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Ustavni osnov za donošenje ove odluke sadržan je u članu 70. stav 1. t. 2. i 6. Ustava Republike Srpske, kojim je propisano da Narodna skupština Republike Srpske donosi zakone, druge propise i opšta akta, te raspisuje republički javni zajam i odlučuje o zaduženju Republike. Takođe, članom 13, članom 15. stav 3. i članom 17. stav 1. Zakona o zaduživanju, dugu i garancijama Republike Srpske („Službeni glasnik Republike Srpske“, br. 71/12, 52/14, 114/17, 131/20, 28/21 i 90/21) propisano je da se Republika Srpska može kratkoročno zadužiti za privremeno finansiranje deficita proizašlog iz gotovinskog toka, te finansiranje prenesenih obaveza i budžetske rezerve. Kratkoročni dug Republike Srpske ne može biti viši od 8% iznosa redovnih prihoda ostvarenih u prethodnoj fiskalnoj godini, a odluku o kratkoročnom zaduženju donosi Narodna skupština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  <w:t>II USKLAĐENOST SA USTAVOM, PRAVNIM SISTEMOM I PRAVILIMA NORMATIVNOPRAVNE TEHNIK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eastAsia="Courier New" w:cs="Calibri" w:ascii="Calibri" w:hAnsi="Calibri"/>
          <w:lang w:val="sr-BA"/>
        </w:rPr>
        <w:tab/>
        <w:tab/>
        <w:t>Prema Mišljenju Republičkog sekretarijata za zakonodavstvo, broj:</w:t>
      </w:r>
      <w:r>
        <w:rPr/>
        <w:t xml:space="preserve"> </w:t>
      </w:r>
      <w:r>
        <w:rPr>
          <w:rFonts w:eastAsia="Courier New" w:cs="Calibri" w:ascii="Calibri" w:hAnsi="Calibri"/>
          <w:lang w:val="sr-BA"/>
        </w:rPr>
        <w:t>22.03-020-3161/24 od 4. decembra 2024. godine,</w:t>
      </w:r>
      <w:r>
        <w:rPr/>
        <w:t xml:space="preserve"> </w:t>
      </w:r>
      <w:r>
        <w:rPr>
          <w:rFonts w:eastAsia="Courier New" w:cs="Calibri" w:ascii="Calibri" w:hAnsi="Calibri"/>
          <w:lang w:val="sr-BA"/>
        </w:rPr>
        <w:t>ustavni osnov za donošenje ove odluke sadržan je u članu 70. stav 1. t. 2. i 6. Ustava Republike Srpske, u kojem je propisano da Narodna skupština Republike Srpske donosi zakone, druge propise i opšta akta, te raspisuje republički javni zajam i odlučuje o zaduženju Republike. Takođe, članom 13, članom 15. stav 3. i članom 17. stav 1. Zakona o zaduživanju, dugu i garancijama Republike Srpske („Službeni glasnik Republike Srpske“, br. 71/12, 52/14, 114/17, 131/20, 28/21 i 90/21) propisano je da se Republika Srpska može kratkoročno zadužiti za privremeno finansiranje deficita proizašlog iz gotovinskog toka, te finansiranje prenesenih obaveza i budžetske rezerve. Odluku o kratkoročnom zaduženju donosi Narodna skupština.</w:t>
        <w:tab/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 xml:space="preserve">Razlog za donošenje ove odluke sadržan je u potrebi da se emisijom trezorskih zapisa obezbijedi blagovremeno izvršenje planiranih budžetskih obaveza, prevazilazeći time neusklađenost zbog neravnomjernog priliva sredstava u budžet. 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Ovom odlukom odobrava se kratkoročno zaduživanje Republike Srpske na osnovu emisija kratkoročnih hartija od vrijednosti – trezorskih zapisa, a radi obezbjeđenja sredstava za namjene propisane Zakonom o zaduživanju, dugu i garancijama Republike Srpsk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eastAsia="Courier New" w:cs="Calibri" w:ascii="Calibri" w:hAnsi="Calibri"/>
          <w:lang w:val="sr-BA"/>
        </w:rPr>
        <w:tab/>
        <w:tab/>
        <w:t>Zaduživanje po osnovu emitovanih trezorskih zapisa, tokom budžetske godine, može se vršiti u skladu sa sljedećim kriterijumima: maksimalan iznos kratkoročnog duga u toku 2025. godine može biti najviše do 8% redovnih prihoda ostvarenih u prethodnoj fiskalnoj godini; kamatna stopa za zaduživanje emisijom trezorskih zapisa može biti maksimalno relevantni Euribor + 1,5%, a u slučaju ako bi relevantni Euribor bio negativan, pri utvrđivanju maksimalnog iznosa kamatne stope računaće se da iznosi 0%; rok dospijeća trezorskih zapisa može biti najduže do godinu dana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 w:cs="Calibri" w:ascii="Calibri" w:hAnsi="Calibri"/>
          <w:lang w:val="sr-BA"/>
        </w:rPr>
        <w:t>Sekretarijat konstatuje da je ova odluka usklađena sa Pravilima za izradu zakona i drugih propisa Republike Srpske („Službeni glasnik Republike Srpske“, broj 24/14).</w:t>
      </w:r>
    </w:p>
    <w:p>
      <w:pPr>
        <w:pStyle w:val="Normal"/>
        <w:widowControl w:val="false"/>
        <w:ind w:firstLine="720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>Budući da je Republički sekretarijat za zakonodavstvo utvrdio da je ovaj prijedlog usklađen sa Ustavom, pravnim sistemom Republike i Pravilima za izradu zakona i drugih propisa Republike Srpske, mišljenja smo da se Prijedlog odluke o kratkoročnom zaduživanju Republike Srpske emisijom trezorskih zapisa za 2025. godinu može uputiti dalje na razmatranje.</w:t>
      </w:r>
    </w:p>
    <w:p>
      <w:pPr>
        <w:pStyle w:val="Normal"/>
        <w:widowControl w:val="false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bCs/>
          <w:lang w:val="sr-BA" w:eastAsia="en-US"/>
        </w:rPr>
        <w:t>II</w:t>
      </w:r>
      <w:r>
        <w:rPr>
          <w:rFonts w:cs="Calibri" w:ascii="Cambria" w:hAnsi="Cambria"/>
          <w:b/>
          <w:lang w:val="sr-BA"/>
        </w:rPr>
        <w:t>I</w:t>
      </w:r>
      <w:r>
        <w:rPr>
          <w:rFonts w:cs="Calibri" w:ascii="Cambria" w:hAnsi="Cambria"/>
          <w:b/>
          <w:bCs/>
          <w:lang w:val="sr-BA" w:eastAsia="en-US"/>
        </w:rPr>
        <w:t xml:space="preserve"> </w:t>
        <w:tab/>
      </w:r>
      <w:r>
        <w:rPr>
          <w:rFonts w:cs="Calibri" w:ascii="Cambria" w:hAnsi="Cambria"/>
          <w:b/>
          <w:lang w:val="sr-BA"/>
        </w:rPr>
        <w:t>USKLAĐENOST SA PRAVNIM PORETKOM EVROPSKE UNIJ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/>
        </w:rPr>
        <w:t>Prema Mišljenju Ministarstva za evropske integracije i međunarodnu saradnju broj: 17.03-020-3178/24 od 4. decembara 2024. godine, a nakon uvida u propise Evropske unije i analize Prijedloga odluke o kratkoročnom zaduživanju Republike Srpske emisijom trezorskih zapisa za 2025. godinu, nije ustanovljeno da postoje obavezujući sekundarni izvori prava koji su relevantni za predmet uređivanja dostavljenog prijedloga. Zbog toga u Izjavi o usklađenosti stoji ocjena „Neprimjenjivo“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V </w:t>
        <w:tab/>
        <w:t>RAZLOZI ZA DONOŠENjE ODLUK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Zakonom o zaduživanju, dugu i garancijama Republike Srpske („Službeni glasnik Republike Srpske“, br. 71/12, 52/14, 114/17, 131/20, 28/21 i 90/21), članom 13. propisano je da se Republika Srpska može kratkoročno zadužiti za privremeno finansiranje deficita proizašlog iz gotovinskog toka, finansiranje prenesenih obaveza, odnosno finansiranje budžetske rezerv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Osnovni razlog za donošenje ove odluke je potreba da se prihodom ostvarenim emisijom trezorskih zapisa izvrši usklađivanje neravnomjernog priliva sredstava u budžet sa potrebama blagovremenog izvršavanja planiranih obaveza budžet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Ovom odlukom propisani su uslovi pod kojima se Republika Srpska može zadužiti emisijom trezorskih zapisa u toku 2025. godin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U skladu sa članom 15. Zakona o zaduživanju, dugu i garancijama Republike Srpske, kratkoročni dug Republike ne može biti viši od 8% iznosa redovnih prihoda ostvarenih u prethodnoj fiskalnoj godini, a odluku o kratkoročnom zaduživanju donosi Narodna skupština Republike Srpske</w:t>
      </w:r>
      <w:r>
        <w:rPr>
          <w:rFonts w:cs="Calibri" w:ascii="Calibri" w:hAnsi="Calibri"/>
          <w:lang w:val="sr-Latn-BA"/>
        </w:rPr>
        <w:t>.</w:t>
      </w:r>
      <w:r>
        <w:rPr>
          <w:rFonts w:cs="Calibri" w:ascii="Calibri" w:hAnsi="Calibri"/>
          <w:lang w:val="sr-RS"/>
        </w:rPr>
        <w:t xml:space="preserve"> Na osnovu</w:t>
      </w:r>
      <w:r>
        <w:rPr>
          <w:rFonts w:cs="Calibri" w:ascii="Calibri" w:hAnsi="Calibri"/>
          <w:lang w:val="sr-BA"/>
        </w:rPr>
        <w:t xml:space="preserve"> prethodno navedenog ograničenja, a u skladu sa Rebalansom budžeta Republike Srpske za 2024. godinu, iznos stanja kratkoročnog duga u 2025. godini maksimalno bi mogao biti 378,27 miliona KM, uz napomenu da ovaj maksimalni dozvoljeni iznos nije nikada realizovan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Stanje duga po osnovu emitovanih trezorskih zapisa Republike Srpske na dan 1. decembar 2024. godine iznosi 1</w:t>
      </w:r>
      <w:r>
        <w:rPr>
          <w:rFonts w:cs="Calibri" w:ascii="Calibri" w:hAnsi="Calibri"/>
          <w:lang w:val="sr-Latn-BA"/>
        </w:rPr>
        <w:t>94</w:t>
      </w:r>
      <w:r>
        <w:rPr>
          <w:rFonts w:cs="Calibri" w:ascii="Calibri" w:hAnsi="Calibri"/>
          <w:lang w:val="sr-BA"/>
        </w:rPr>
        <w:t>,</w:t>
      </w:r>
      <w:r>
        <w:rPr>
          <w:rFonts w:cs="Calibri" w:ascii="Calibri" w:hAnsi="Calibri"/>
          <w:lang w:val="sr-Latn-BA"/>
        </w:rPr>
        <w:t>37</w:t>
      </w:r>
      <w:r>
        <w:rPr>
          <w:rFonts w:cs="Calibri" w:ascii="Calibri" w:hAnsi="Calibri"/>
          <w:lang w:val="sr-BA"/>
        </w:rPr>
        <w:t xml:space="preserve"> miliona KM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 OBRAZLOŽENjE PREDLOŽENIH RJEŠENjA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 odobrava se kratkoročno zaduživanje Republike Srpske putem emisije trezorskih zapis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I definisana je namjenska upotreba sredstava kratkoročnog zaduženj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II definisani su uslovi i ograničenja pod kojima se Republika Srpska može zadužiti za emisiju trezorskih zapisa u toku 2025. godine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V dato je ovlašćenje ministru finansija da donese i potpiše akte u vezi sa načinom i uslovima za svako pojedinačno zaduživanj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 za realizaciju ove odluke zaduženo je Ministarstvo finansija, u skladu sa Zakonom o zaduživanju, dugu i garancijama Republike Srpsk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 definisano je stupanje na snagu ove odluke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I UČEŠĆE JAVNOSTI I KONSULTACIJE U IZRADI ODLUKE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Učešće javnosti nije neophodno pri izradi ove odluke jer je riječ o tržištu hartija od vrijednosti, na kome se ravnotežna cijena određuje ponudom i tražnjom hartija od vrijednosti na berzi. Prilikom pripreme aukcije trezorskih zapisa javnost se o uslovima aukcije informiše putem javnog poziva.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mbria" w:ascii="Cambria" w:hAnsi="Cambria"/>
          <w:b/>
          <w:bCs/>
          <w:lang w:val="sr-BA"/>
        </w:rPr>
        <w:t xml:space="preserve">VII </w:t>
      </w:r>
      <w:r>
        <w:rPr>
          <w:rFonts w:cs="Calibri" w:ascii="Cambria" w:hAnsi="Cambria"/>
          <w:b/>
          <w:lang w:val="sr-BA"/>
        </w:rPr>
        <w:t>FINANSIJSKA SREDSTVA I EKONOMSKA OPRAVDANOST DONOŠENjA ODLUKE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Za sprovođenje ove odluke potrebna su finansijska sredstva po dva osnova. Prvi dio sredstava neophodan je za plaćanja pratećih troškova i usluga koje nastaju u vezi sa emisijama i dospijećem ovih hartija od vrijednosti koja su planirana u okviru budžetskih izdataka u 2025. godini. Drugi dio finansijskih sredstava odnosi se na sredstva za isplatu duga po emitovanim trezorskim zapisima, koja se planiraju u budžetu u skladu sa dospijećem pomenutih hartija od vrijednosti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/>
        </w:rPr>
        <w:t xml:space="preserve">Imajući u vidu navedeno, </w:t>
      </w:r>
      <w:r>
        <w:rPr>
          <w:rFonts w:cs="Calibri" w:ascii="Calibri" w:hAnsi="Calibri"/>
          <w:lang w:val="sr-Latn-BA"/>
        </w:rPr>
        <w:t>Vlada</w:t>
      </w:r>
      <w:r>
        <w:rPr>
          <w:rFonts w:cs="Calibri" w:ascii="Calibri" w:hAnsi="Calibri"/>
          <w:lang w:val="sr-BA"/>
        </w:rPr>
        <w:t xml:space="preserve"> Republike Srpske predlaže usvajanje Odluke o kratkoročnom zaduživanju Republike Srpske emisijom trezorskih zapisa za 2025. godinu, u predloženoj formi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838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Cirilica" w:hAnsi="Times Cirilica" w:cs="Times Cirilica"/>
      <w:color w:val="000000"/>
      <w:sz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szCs w:val="24"/>
    </w:rPr>
  </w:style>
  <w:style w:type="paragraph" w:styleId="BodyTextIndent2">
    <w:name w:val="Body Text Indent 2"/>
    <w:basedOn w:val="Default"/>
    <w:next w:val="Default"/>
    <w:qFormat/>
    <w:pPr/>
    <w:rPr>
      <w:rFonts w:ascii="Arial,Bold;Arial" w:hAnsi="Arial,Bold;Arial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28:00Z</dcterms:created>
  <dc:creator>MINISTARSTVO FINANSIJA RS</dc:creator>
  <dc:description/>
  <cp:keywords/>
  <dc:language>en-US</dc:language>
  <cp:lastModifiedBy>Ruza Trnic</cp:lastModifiedBy>
  <cp:lastPrinted>2024-12-04T15:53:00Z</cp:lastPrinted>
  <dcterms:modified xsi:type="dcterms:W3CDTF">2024-12-04T15:00:00Z</dcterms:modified>
  <cp:revision>6</cp:revision>
  <dc:subject/>
  <dc:title>1</dc:title>
</cp:coreProperties>
</file>